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ГЛАВА МУНИЦИПАЛЬНОГО ОБРАЗОВАНИЯ ГОРОД 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 1 марта 2017 г. №09-п</w:t>
      </w:r>
      <w:r>
        <w:rPr>
          <w:b/>
          <w:color w:val="FFFFFF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365" w:leader="none"/>
          <w:tab w:val="center" w:pos="4819" w:leader="none"/>
        </w:tabs>
        <w:rPr>
          <w:b/>
          <w:b/>
          <w:color w:val="000000"/>
          <w:sz w:val="28"/>
          <w:szCs w:val="28"/>
        </w:rPr>
      </w:pPr>
      <w:r>
        <w:rPr>
          <w:color w:val="FFFFFF"/>
          <w:sz w:val="28"/>
          <w:szCs w:val="28"/>
        </w:rPr>
        <w:t>от 1 марта 2017г. №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</w:t>
      </w:r>
      <w:r>
        <w:rPr>
          <w:b/>
          <w:bCs/>
          <w:sz w:val="28"/>
          <w:szCs w:val="28"/>
        </w:rPr>
        <w:t xml:space="preserve"> «Об утверждении Правил благоустройства территории муниципального образования города Владикавказ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г.             №131-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3.06.2016), и Положением о публичных слушаниях в муниципальном образовании г.Владикавказ, утвержденным решением Собрания представителей г.Владикавказ от 05. 07. 2011г. №25/30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б утверждении Правил благоустройства территории муниципального образования город Владикавказ» (Приложение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публичные слушания 27 апреля 2017г. в 15.00 в актовом зале здания администрации местного самоуправления г.Владикавказа по адресу: г.Владикавказ, пл.Штыба, 2.  </w:t>
      </w:r>
    </w:p>
    <w:p>
      <w:pPr>
        <w:pStyle w:val="Normal"/>
        <w:jc w:val="both"/>
        <w:rPr/>
      </w:pPr>
      <w:r>
        <w:rPr>
          <w:sz w:val="28"/>
          <w:szCs w:val="28"/>
        </w:rPr>
        <w:t>3. Определить уполномоченным органом, осуществляющим проведение публичных слушаний - организационный комитет в составе: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9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    –    </w:t>
            </w:r>
            <w:r>
              <w:rPr>
                <w:spacing w:val="-4"/>
                <w:sz w:val="28"/>
                <w:szCs w:val="28"/>
              </w:rPr>
              <w:t xml:space="preserve">Батуев Алан Майрамович –заместитель начальника отдела по городскому хозяйству Левобережной Администрации(префектуры) внутригородских Северо-западного и Затеречного районов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/>
            </w:pPr>
            <w:r>
              <w:rPr>
                <w:spacing w:val="-4"/>
                <w:sz w:val="28"/>
                <w:szCs w:val="28"/>
              </w:rPr>
              <w:t>Агаев Святослав Владимирович–начальник отдела законности и правопорядка Правобережной администрации (префектуры) внутригородских Промышленного и Иристонского район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Кудзиев Тимур Валерьевич–заместитель начальника Управления архитектуры и градостроительства АМС г.Владикавказа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зеранов Георгий Шалвович</w:t>
            </w:r>
            <w:r>
              <w:rPr>
                <w:b/>
                <w:spacing w:val="-4"/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>заместитель начальника Управления административно-технической инспекции АМС г.Владикавказ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Короев Давид Батразович</w:t>
            </w:r>
            <w:r>
              <w:rPr>
                <w:b/>
                <w:spacing w:val="-4"/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>заместитель начальника Управления административно-технической инспекции АМС г.Владикавказ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беев Чермен Казбекович </w:t>
            </w:r>
            <w:r>
              <w:rPr>
                <w:b/>
                <w:spacing w:val="-4"/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>начальник отдела дорожного строительства Управления транспорта и дорожного строительства АМС г.Владикавказ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ind w:left="0" w:firstLine="426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зиев Урузмаг Игоревич</w:t>
            </w:r>
            <w:r>
              <w:rPr>
                <w:b/>
                <w:spacing w:val="-4"/>
                <w:sz w:val="28"/>
                <w:szCs w:val="28"/>
              </w:rPr>
              <w:t>–</w:t>
            </w:r>
            <w:r>
              <w:rPr>
                <w:spacing w:val="-4"/>
                <w:sz w:val="28"/>
                <w:szCs w:val="28"/>
              </w:rPr>
              <w:t>заместитель начальника отдела коммунального хозяйства Комитета жилищно-коммунального хозяйства и энергетики АМС г.Владикавказ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   Уполномоченному органу организовать и обеспечить проведение публичных слушаний и подготовку результатов публичных слушаний в соответствии с Положением о публичных слушаниях в муниципальном образовании г.Владикавказ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Установить срок подачи предложений по проекту решения Собрания представителей г.Владикавказ «</w:t>
            </w:r>
            <w:r>
              <w:rPr>
                <w:bCs/>
                <w:sz w:val="28"/>
                <w:szCs w:val="28"/>
              </w:rPr>
              <w:t>Об утверждении Правил благоустройства территории муниципального образования города Владикавказ» до 24 апреля 2017 год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  <w:r>
              <w:rPr>
                <w:bCs/>
                <w:sz w:val="28"/>
                <w:szCs w:val="28"/>
              </w:rPr>
              <w:t>. Финансирование расходов, связанных с организацией и проведением публичных слушаний, осуществить за счет средств бюджета муниципального образования г.Владикавказ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7. 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8. </w:t>
            </w:r>
            <w:r>
              <w:rPr>
                <w:bCs/>
                <w:sz w:val="28"/>
                <w:szCs w:val="28"/>
              </w:rPr>
              <w:t>Настоящее постановление подлежит официальному опубликованию в течение 5 дней с момента подписания в газете «Владикавказ» и подлежит обязательному размещению на официальном сайте муниципального образования г.Владикавказ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9.  Контроль исполнения настоящего постановления оставляю за собой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</w:t>
        <w:tab/>
        <w:t xml:space="preserve">     М.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46:00Z</dcterms:created>
  <dc:creator>User</dc:creator>
  <dc:description/>
  <cp:keywords/>
  <dc:language>en-US</dc:language>
  <cp:lastModifiedBy>Жанна Парсиева</cp:lastModifiedBy>
  <cp:lastPrinted>2017-03-02T14:58:00Z</cp:lastPrinted>
  <dcterms:modified xsi:type="dcterms:W3CDTF">2017-03-02T12:48:00Z</dcterms:modified>
  <cp:revision>38</cp:revision>
  <dc:subject/>
  <dc:title> </dc:title>
</cp:coreProperties>
</file>